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0658724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7910216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4351031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8858908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