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43308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7427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17691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20431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