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421957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931970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96444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63633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