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2078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207846"/>
            <w:bookmarkStart w:id="1" w:name="__Fieldmark__0_782078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