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8474679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0781398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800825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