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6939886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122559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185987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1320754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785214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47980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439472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9572779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0034234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5873683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502663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361798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095390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5655044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733411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598921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112618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676540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231474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7696176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315012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253828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3584008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838608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779484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790091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020843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006183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122807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0245889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713422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560388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739385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8375967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957305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4794068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936034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101108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826211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