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270530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80941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258231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980757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