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26596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2659677"/>
            <w:bookmarkStart w:id="1" w:name="__Fieldmark__0_42326596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