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393635393"/>
      <w:bookmarkStart w:id="1" w:name="__Fieldmark__3_2393635393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393635393"/>
      <w:bookmarkStart w:id="3" w:name="__Fieldmark__4_2393635393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393635393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393635393"/>
      <w:bookmarkStart w:id="5" w:name="__Fieldmark__6_2393635393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