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9749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3943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1005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19194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