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5927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76221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05877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10605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