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533602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326708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231318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854923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