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1358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92818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85995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