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9500679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053092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2766426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5581630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