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164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277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564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940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