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6416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966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364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300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