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9266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463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1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9688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