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061121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951490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4130322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4920101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9584880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9903957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365625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6056855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2011919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7396826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532235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