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06041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69499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04588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91586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18742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36059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89066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64551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92080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54485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88579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