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0741250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6178210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0588820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5764830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6244327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1508272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4867664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1195826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7748629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436636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1647191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