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29295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26399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33448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8253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8726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0100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01839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9122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58745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93221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00649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