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05310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995666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66329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865294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201018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544740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595479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497194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804195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619005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1124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