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69445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16043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19253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8921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99495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63001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24971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05828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44417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15547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4331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