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st1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est1type : ((type -&gt; bool) -&gt; type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generating a side-condition test from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st1type} takes a predicate and a type as arguments and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condition test. The type is a pattern variable. When the sid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o be applied, the pattern variable is looked up in the binding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tch. The bound object is then fed to the predicate. The sid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r fails based on the Boolea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ser defined functions which indicate a failure to match by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should do so with the string {`no match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ype argument is not a type variable. May also cause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when used in a search, if the pattern variable does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term, test2terms, test2types, Where, contains, matches, has_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