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260881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65123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13069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249819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