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0514675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65353262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29567599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9618932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2526672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12252201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70983925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4433398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