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27537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506793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87843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94280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