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69303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24009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96389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